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четвр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Стероиди надбубрежне жлезде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Минералокортикоиди-синтеза и механизам деловањ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родни и синтетски минералокортико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укокортикоиди-регулација и синтеза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укокортикоиди-механизам деловања, кортизол и кортизо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Веза структура-дејство (SAR). Пример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Глукокортикоиди-ацетониди и остали кортикостеро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рдиотонични гликозиди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Карденолидни тип гликозида.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Буфадиенолидни тип гликозида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Веза структура-дејство (SAR) кардиотоничних гликозида.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Механизам деловања и фармаколошки ефекат, фармаколошки активни гликозиди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3:22:00Z</dcterms:created>
  <dc:creator>user</dc:creator>
  <dc:description/>
  <dc:language>en-US</dc:language>
  <cp:lastModifiedBy>test</cp:lastModifiedBy>
  <cp:lastPrinted>2013-09-04T20:11:00Z</cp:lastPrinted>
  <dcterms:modified xsi:type="dcterms:W3CDTF">2019-02-07T23:22:00Z</dcterms:modified>
  <cp:revision>3</cp:revision>
  <dc:subject/>
  <dc:title>Питања за прву наставну недељу</dc:title>
</cp:coreProperties>
</file>